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10 ways to use your edublog to teach</w:t>
      </w:r>
    </w:p>
    <w:p>
      <w:pPr>
        <w:pStyle w:val="NormalWeb"/>
        <w:rPr/>
      </w:pPr>
      <w:r>
        <w:rPr/>
        <w:t>There are many ways you can use an edublog in your teaching, here are ten to get you started:</w:t>
      </w:r>
    </w:p>
    <w:p>
      <w:pPr>
        <w:pStyle w:val="NormalWeb"/>
        <w:rPr/>
      </w:pPr>
      <w:r>
        <w:rPr>
          <w:rStyle w:val="StrongEmphasis"/>
          <w:color w:val="00B2D9"/>
        </w:rPr>
        <w:t>1. Post materials and resources</w:t>
      </w:r>
    </w:p>
    <w:p>
      <w:pPr>
        <w:pStyle w:val="NormalWeb"/>
        <w:rPr/>
      </w:pPr>
      <w:r>
        <w:rPr/>
        <w:t xml:space="preserve">The web is a fantastic tool when it comes to distributing resources - all you have to do on your edublog is upload, or copy and paste, your materials to your blog and they’ll be instantly accessible by your student from school </w:t>
      </w:r>
      <w:r>
        <w:rPr>
          <w:rStyle w:val="Emphasis"/>
        </w:rPr>
        <w:t>and</w:t>
      </w:r>
      <w:r>
        <w:rPr/>
        <w:t xml:space="preserve"> from home. What’s more, you can easily manage who gets to access them through password and plugin safety measures.</w:t>
      </w:r>
    </w:p>
    <w:p>
      <w:pPr>
        <w:pStyle w:val="NormalWeb"/>
        <w:rPr/>
      </w:pPr>
      <w:r>
        <w:rPr>
          <w:rStyle w:val="StrongEmphasis"/>
          <w:color w:val="00B2D9"/>
        </w:rPr>
        <w:t>2. Host online discussions</w:t>
      </w:r>
    </w:p>
    <w:p>
      <w:pPr>
        <w:pStyle w:val="NormalWeb"/>
        <w:rPr/>
      </w:pPr>
      <w:r>
        <w:rPr/>
        <w:t>If you’ve ever struggled to create an online discussion space - you’re going to love what edublogs will do for you. Students can simply respond to blog posts and discuss topics you’ve set them without the added complexity of using a bulletin board - commentators can sign up to receive emails when their comments are replied to and you can easily manage and edit all responses through your blog’s administrative panel.</w:t>
      </w:r>
    </w:p>
    <w:p>
      <w:pPr>
        <w:pStyle w:val="NormalWeb"/>
        <w:rPr/>
      </w:pPr>
      <w:r>
        <w:rPr>
          <w:rStyle w:val="StrongEmphasis"/>
          <w:color w:val="00B2D9"/>
        </w:rPr>
        <w:t>3. Create a class publication</w:t>
      </w:r>
    </w:p>
    <w:p>
      <w:pPr>
        <w:pStyle w:val="NormalWeb"/>
        <w:rPr/>
      </w:pPr>
      <w:r>
        <w:rPr/>
        <w:t>Do you remember the good old days of class newspapers? Well, they just got a lot easier with your edublog - you can add students as contributors, authors and even editors in order to produce a custom designed, finely tuned and engaging collaborative online publication by your class.</w:t>
      </w:r>
    </w:p>
    <w:p>
      <w:pPr>
        <w:pStyle w:val="NormalWeb"/>
        <w:rPr/>
      </w:pPr>
      <w:r>
        <w:rPr>
          <w:rStyle w:val="StrongEmphasis"/>
          <w:color w:val="00B2D9"/>
        </w:rPr>
        <w:t>4. Replace your newsletter</w:t>
      </w:r>
    </w:p>
    <w:p>
      <w:pPr>
        <w:pStyle w:val="NormalWeb"/>
        <w:rPr/>
      </w:pPr>
      <w:r>
        <w:rPr/>
        <w:t>Always enjoyed photocopying and stapling pages and pages of newsletters on a Friday afternoon? Though not! It’s ridiculously simple to post class information, news, events and more on your edublog</w:t>
      </w:r>
    </w:p>
    <w:p>
      <w:pPr>
        <w:pStyle w:val="NormalWeb"/>
        <w:rPr/>
      </w:pPr>
      <w:r>
        <w:rPr>
          <w:rStyle w:val="StrongEmphasis"/>
          <w:color w:val="00B2D9"/>
        </w:rPr>
        <w:t>5. Get your students blogging</w:t>
      </w:r>
    </w:p>
    <w:p>
      <w:pPr>
        <w:pStyle w:val="NormalWeb"/>
        <w:rPr/>
      </w:pPr>
      <w:r>
        <w:rPr/>
        <w:t>It’s all very good sending your students off to blog sites, or even creating them for them, but you need to operate as a hub for their work and a place where they can easily visit each others blogs from. Your edublog can be used to glue together your students blogs, and besides which, if you’re asking your students to blog… you should certainly be doing it yourself.</w:t>
      </w:r>
    </w:p>
    <w:p>
      <w:pPr>
        <w:pStyle w:val="NormalWeb"/>
        <w:rPr/>
      </w:pPr>
      <w:r>
        <w:rPr>
          <w:rStyle w:val="StrongEmphasis"/>
          <w:color w:val="00B2D9"/>
        </w:rPr>
        <w:t>6. Share your lesson plans</w:t>
      </w:r>
    </w:p>
    <w:p>
      <w:pPr>
        <w:pStyle w:val="NormalWeb"/>
        <w:rPr/>
      </w:pPr>
      <w:r>
        <w:rPr/>
        <w:t>We all love planning and admin, right? Well, using an edublog can turn planning and reflection on classes into a genuinely productive - and even collaborative - experience. Sharing your plans, your reflections, your ideas and your fears with other educators both at your school and around the world using an edublog is a great way to develop as a teacher, and a brilliant use of a blog.</w:t>
      </w:r>
    </w:p>
    <w:p>
      <w:pPr>
        <w:pStyle w:val="NormalWeb"/>
        <w:rPr/>
      </w:pPr>
      <w:r>
        <w:rPr>
          <w:rStyle w:val="StrongEmphasis"/>
          <w:color w:val="00B2D9"/>
        </w:rPr>
        <w:t>7. Integrate multimedia of all descriptions</w:t>
      </w:r>
    </w:p>
    <w:p>
      <w:pPr>
        <w:pStyle w:val="NormalWeb"/>
        <w:rPr/>
      </w:pPr>
      <w:r>
        <w:rPr/>
        <w:t>With a couple of clicks you can embed online video, multimedia presentations, slideshows and more into your edublog and mix it up with your text and static resources. No cds required, no coding necessary - just select the video, podcasts or slidecast you’d like to use and whack it in your blog to illustrate, engage and improve your teaching toolbox.</w:t>
      </w:r>
    </w:p>
    <w:p>
      <w:pPr>
        <w:pStyle w:val="NormalWeb"/>
        <w:rPr/>
      </w:pPr>
      <w:r>
        <w:rPr>
          <w:rStyle w:val="StrongEmphasis"/>
          <w:color w:val="00B2D9"/>
        </w:rPr>
        <w:t>8. Organise, organise, organise</w:t>
      </w:r>
    </w:p>
    <w:p>
      <w:pPr>
        <w:pStyle w:val="NormalWeb"/>
        <w:rPr/>
      </w:pPr>
      <w:r>
        <w:rPr/>
        <w:t>You don’t only have to use your edublog as a pedagogue… you can equally easily use the tools to organise everything from sports teams in your school, to rehearsals for the upcoming production. You can set up as many edublogs as you like, so don’t be afraid to use a dedicated one for a dedicated event - your can even use it as a record to look back on down the line.</w:t>
      </w:r>
    </w:p>
    <w:p>
      <w:pPr>
        <w:pStyle w:val="NormalWeb"/>
        <w:rPr/>
      </w:pPr>
      <w:r>
        <w:rPr>
          <w:rStyle w:val="StrongEmphasis"/>
          <w:color w:val="00B2D9"/>
        </w:rPr>
        <w:t>9. Get feedback</w:t>
      </w:r>
    </w:p>
    <w:p>
      <w:pPr>
        <w:pStyle w:val="NormalWeb"/>
        <w:rPr/>
      </w:pPr>
      <w:r>
        <w:rPr/>
        <w:t>There’s nothing that says you can’t allow anonymous commenting on a blog (although you’re also entirely within your rights to put all comments through moderation!) but why not think about using a blog as a place for students - and even parents, to air issues, leave feedback or generally tell you how great you are.</w:t>
      </w:r>
    </w:p>
    <w:p>
      <w:pPr>
        <w:pStyle w:val="NormalWeb"/>
        <w:rPr/>
      </w:pPr>
      <w:r>
        <w:rPr>
          <w:rStyle w:val="StrongEmphasis"/>
          <w:color w:val="00B2D9"/>
        </w:rPr>
        <w:t>10. Create a fully functional website</w:t>
      </w:r>
    </w:p>
    <w:p>
      <w:pPr>
        <w:pStyle w:val="NormalWeb"/>
        <w:rPr/>
      </w:pPr>
      <w:r>
        <w:rPr/>
        <w:t>One of the great things about edublogs are that they are much, much more than just blogging tools. In fact, you can use your edublog to create a multi-layered, in-depth, multimedia rich website - that hardly looks like a blog at all. So, if you’d rather create a set of static content, archive of important information or even index for your library - you can bend an edublog to suit your nee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26:00Z</dcterms:created>
  <dc:creator> </dc:creator>
  <dc:description/>
  <cp:keywords/>
  <dc:language>en-US</dc:language>
  <cp:lastModifiedBy>vedwards</cp:lastModifiedBy>
  <dcterms:modified xsi:type="dcterms:W3CDTF">2008-04-07T18:26:00Z</dcterms:modified>
  <cp:revision>2</cp:revision>
  <dc:subject/>
  <dc:title>10 ways to use your edublog to teach</dc:title>
</cp:coreProperties>
</file>